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</w:t>
      </w: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中国国际进口博览会文化展区参展须知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中国对外文化集团网站（</w:t>
      </w:r>
      <w:r>
        <w:rPr>
          <w:rFonts w:eastAsia="仿宋" w:cs="仿宋" w:ascii="仿宋" w:hAnsi="仿宋"/>
          <w:sz w:val="28"/>
          <w:szCs w:val="28"/>
        </w:rPr>
        <w:t>http://www.caeg.cn</w:t>
      </w:r>
      <w:r>
        <w:rPr>
          <w:rFonts w:ascii="仿宋" w:hAnsi="仿宋" w:cs="仿宋" w:eastAsia="仿宋"/>
          <w:sz w:val="28"/>
          <w:szCs w:val="28"/>
        </w:rPr>
        <w:t>）下载“文化展区报名表”、“文化展区招展书”、“文化展区参展意向书”、“参展商信息表”、“参展合同”；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将填写好的“文化展区报名表”发至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ciie@caeg.cn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；</w:t>
        </w:r>
      </w:hyperlink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我们收到邮箱后，将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个工作日内和您电话、邮件确认；</w:t>
      </w:r>
    </w:p>
    <w:p>
      <w:pPr>
        <w:pStyle w:val="Normal"/>
        <w:rPr/>
      </w:pPr>
      <w:hyperlink r:id="rId3">
        <w:r>
          <w:rPr>
            <w:rStyle w:val="InternetLink"/>
            <w:rFonts w:eastAsia="仿宋" w:cs="仿宋" w:ascii="仿宋" w:hAnsi="仿宋"/>
            <w:sz w:val="28"/>
            <w:szCs w:val="28"/>
          </w:rPr>
          <w:t>4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、收到邮件确认之后，签订《参展意向书》、缴纳意向金；</w:t>
        </w:r>
      </w:hyperlink>
    </w:p>
    <w:p>
      <w:pPr>
        <w:pStyle w:val="Normal"/>
        <w:rPr>
          <w:rFonts w:ascii="仿宋" w:hAnsi="仿宋" w:eastAsia="仿宋" w:cs="仿宋"/>
          <w:sz w:val="28"/>
          <w:szCs w:val="28"/>
        </w:rPr>
      </w:pPr>
      <w:hyperlink r:id="rId4">
        <w:r>
          <w:rPr>
            <w:rStyle w:val="InternetLink"/>
            <w:rFonts w:eastAsia="仿宋" w:cs="仿宋" w:ascii="仿宋" w:hAnsi="仿宋"/>
            <w:sz w:val="28"/>
            <w:szCs w:val="28"/>
          </w:rPr>
          <w:t>5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、将《参展信息表》发至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ciie@caeg.cn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，我们将在审核之后</w:t>
        </w:r>
        <w:r>
          <w:rPr>
            <w:rStyle w:val="InternetLink"/>
            <w:rFonts w:eastAsia="仿宋" w:cs="仿宋" w:ascii="仿宋" w:hAnsi="仿宋"/>
            <w:sz w:val="28"/>
            <w:szCs w:val="28"/>
          </w:rPr>
          <w:t>30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个工作日内和您电话、邮件确认参展情况；</w:t>
        </w:r>
      </w:hyperlink>
    </w:p>
    <w:p>
      <w:pPr>
        <w:pStyle w:val="Normal"/>
        <w:rPr/>
      </w:pPr>
      <w:hyperlink r:id="rId5">
        <w:r>
          <w:rPr>
            <w:rStyle w:val="InternetLink"/>
            <w:rFonts w:eastAsia="仿宋" w:cs="仿宋" w:ascii="仿宋" w:hAnsi="仿宋"/>
            <w:sz w:val="28"/>
            <w:szCs w:val="28"/>
          </w:rPr>
          <w:t>6</w:t>
        </w:r>
        <w:r>
          <w:rPr>
            <w:rStyle w:val="InternetLink"/>
            <w:rFonts w:ascii="仿宋" w:hAnsi="仿宋" w:cs="仿宋" w:eastAsia="仿宋"/>
            <w:sz w:val="28"/>
            <w:szCs w:val="28"/>
          </w:rPr>
          <w:t>、参展确认之后，与</w:t>
        </w:r>
      </w:hyperlink>
      <w:r>
        <w:rPr>
          <w:rFonts w:ascii="仿宋" w:hAnsi="仿宋" w:cs="仿宋" w:eastAsia="仿宋"/>
          <w:sz w:val="28"/>
          <w:szCs w:val="28"/>
        </w:rPr>
        <w:t>中国国际进口博览局签订参展合同，参照相关流程参展；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其他问题查询详见</w:t>
      </w:r>
      <w:r>
        <w:rPr>
          <w:rFonts w:eastAsia="仿宋" w:cs="仿宋" w:ascii="仿宋" w:hAnsi="仿宋"/>
          <w:sz w:val="28"/>
          <w:szCs w:val="28"/>
        </w:rPr>
        <w:t xml:space="preserve">http://www.shanghaiexpo.org.cn/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3558;&#22635;&#20889;&#22909;&#30340;\&#8220;&#25991;&#21270;&#23637;&#21306;&#25253;&#21517;&#34920;\" TargetMode="External"/><Relationship Id="rId3" Type="http://schemas.openxmlformats.org/officeDocument/2006/relationships/hyperlink" Target="mailto:4&#12289;&#25910;&#21040;&#37038;&#20214;&#30830;&#35748;&#20043;&#21518;&#65292;&#35831;&#23558;&#21442;&#23637;&#24847;&#21521;&#20070;&#12289;&#21442;&#23637;&#36164;&#26009;&#21457;&#33267;cieayp@126.com&#65292;&#25105;&#20204;&#23558;&#22312;&#23457;&#26680;&#20043;&#21518;30&#20010;&#24037;&#20316;&#26085;&#20869;&#21644;&#24744;&#30830;&#35748;&#21442;&#23637;&#24773;&#20917;&#65307;" TargetMode="External"/><Relationship Id="rId4" Type="http://schemas.openxmlformats.org/officeDocument/2006/relationships/hyperlink" Target="mailto:4&#12289;&#25910;&#21040;&#37038;&#20214;&#30830;&#35748;&#20043;&#21518;&#65292;&#35831;&#23558;&#21442;&#23637;&#24847;&#21521;&#20070;&#12289;&#21442;&#23637;&#36164;&#26009;&#21457;&#33267;cieayp@126.com&#65292;&#25105;&#20204;&#23558;&#22312;&#23457;&#26680;&#20043;&#21518;30&#20010;&#24037;&#20316;&#26085;&#20869;&#21644;&#24744;&#30830;&#35748;&#21442;&#23637;&#24773;&#20917;&#65307;" TargetMode="External"/><Relationship Id="rId5" Type="http://schemas.openxmlformats.org/officeDocument/2006/relationships/hyperlink" Target="mailto:5&#12289;&#21442;&#23637;&#30830;&#35748;&#20043;&#21518;&#65292;&#35831;&#23558;&#22635;&#20889;&#22909;&#30340;&#21442;&#23637;&#21327;&#35758;&#21457;&#36865;&#33267;info@sinoexpo.cc&#65307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ujialing</dc:creator>
  <dc:description/>
  <cp:keywords/>
  <dc:language>en-US</dc:language>
  <cp:lastModifiedBy>尹鹏</cp:lastModifiedBy>
  <dcterms:modified xsi:type="dcterms:W3CDTF">2018-04-10T0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